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  <w:lang w:val="ru-RU"/>
        </w:rPr>
      </w:pPr>
      <w:r>
        <w:rPr>
          <w:b/>
          <w:bCs/>
          <w:sz w:val="32"/>
          <w:szCs w:val="32"/>
        </w:rPr>
        <w:t>Ответы на задания.</w:t>
      </w:r>
      <w:r>
        <w:rPr>
          <w:b/>
          <w:bCs/>
          <w:sz w:val="32"/>
          <w:szCs w:val="32"/>
          <w:lang w:val="ru-RU"/>
        </w:rPr>
        <w:t>(5 класс)</w:t>
      </w:r>
    </w:p>
    <w:p>
      <w:pPr>
        <w:pStyle w:val="TextBody"/>
        <w:rPr>
          <w:b/>
          <w:b/>
          <w:bCs/>
          <w:sz w:val="28"/>
          <w:szCs w:val="28"/>
        </w:rPr>
      </w:pPr>
      <w:bookmarkStart w:id="0" w:name="h.gjdgxs"/>
      <w:bookmarkEnd w:id="0"/>
      <w:r>
        <w:rPr>
          <w:sz w:val="28"/>
          <w:szCs w:val="28"/>
        </w:rPr>
        <w:t>(всего 44 бал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)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1.Всего 5 балл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– 0,5 балла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ралА, звонИшь, избалОванный, квартАл, киломЕтр, красИвее, нефтепровОд, Отрочество, тОрты, экспЕрт.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2. Всего 2 балла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шешь.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3. Всего 5 балл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1 балл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манщик, огурчик, горьковатый, читатель, малинник.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4.Всего 10 балл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каждое верно истолкованное слово по 2 балл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арла – карли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рап – негр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корчился – согнулс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ятется – находится в тревоге, волнении (возможно: взволнованно и беспоря-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очно движется)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н – наружу.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5.Всего 5 балл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За верно восстановленное правило – 2 балл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За адекватное название правила – 2 балл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За достаточное количество (не менее 2) примеров его использования –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 бал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тобы не ошибиться в написании СОГЛАСНОЙ в корне слова, нужн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зменить слово или подобрать такое однокоренное слово, в котором посл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веряемой СОГЛАСНОЙ стоит ГЛАСНАЯ или согласные Л, М, Н, Р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авило называется: правописание проверяемой согласной в корне слова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еры: дуб – дубы, зуб – зубной и т. п.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6. Всего 6 балл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определение частей речи у слова – 1 бал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пару составленных предложений – 1 балл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ветило, мыло, ели, окуни – могут быть и существительными и глаголами.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7. Всего 3 балл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1 балл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идеть в аэропорту, держаться на клею, прятаться в шкафу.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8. Максимально – 8 балл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интаксический разбор предложения 6 баллов (сказуемое, подлежащее, определение, дополнение, определение, определение, обстоятельство места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изведение – «Сказка о рыбаке и рыбке» - 1 бал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втор – А.С. Пушкин – 1 бал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37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9-09-10T06:37:00Z</dcterms:modified>
  <cp:revision>1</cp:revision>
  <dc:subject/>
  <dc:title>Ответы на задания</dc:title>
</cp:coreProperties>
</file>